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комиссии по заключению коллективного договора  по МБДОУ д/с № ___  «____________»  г.  Бря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№ ___________</w:t>
      </w:r>
    </w:p>
    <w:p>
      <w:pPr>
        <w:pStyle w:val="Normal"/>
        <w:rPr/>
      </w:pPr>
      <w:r>
        <w:rPr/>
        <w:t xml:space="preserve">      </w:t>
      </w:r>
      <w:r>
        <w:rPr/>
        <w:t xml:space="preserve">(дата)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глашены: _________ че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едседательствующий: 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Повестка дня: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28"/>
          <w:szCs w:val="28"/>
        </w:rPr>
        <w:t>1. Внесение  дополнений в коллективный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,  предложила внести дополнения в раздел 5 «Гарантийные и компенсационные выплаты»  коллективного  договора  по расчету среднего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СТУПИЛ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,    предложила расчет средней заработной платы производить исходя из фактически  начисленной ему заработной платы и фактически отработанного  им времени за три календарных месяца, предшествовавших периоду, в течение которого  за работником сохраняется средняя заработная плата (ст.139 ТК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сти дополнения в раздел 5 « Гарантийные и компенсационные выплаты»  Коллективного договора. Добавить в вышеуказанный раздел, новый  пункт  за № 6. __ , записав его в следующей редакции « </w:t>
      </w:r>
      <w:r>
        <w:rPr>
          <w:i/>
          <w:sz w:val="28"/>
          <w:szCs w:val="28"/>
        </w:rPr>
        <w:t>расчет средней заработной платы работника производится  исходя из фактически начисленной ему заработной платы и фактически отработанного им времени за три календарных  месяца, предшествующих периоду, в течение  которого за работником сохраняется средняя заработная плата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   _________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___________                              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Пользователь</dc:creator>
  <dc:description/>
  <cp:keywords/>
  <dc:language>en-US</dc:language>
  <cp:lastModifiedBy>User</cp:lastModifiedBy>
  <dcterms:modified xsi:type="dcterms:W3CDTF">2016-03-14T11:11:00Z</dcterms:modified>
  <cp:revision>9</cp:revision>
  <dc:subject/>
  <dc:title>Протокол № _</dc:title>
</cp:coreProperties>
</file>